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3555218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5405347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23197759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5783190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5089252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